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9005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0" r="-3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  <w:drawing>
                          <wp:inline distT="0" distB="0" distL="0" distR="0">
                            <wp:extent cx="929005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50" r="-3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261 216 61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Stavební úprava stávajícího výtahu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Vinohradská  1409/12, Prah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</w:rPr>
        <w:t>projektová dokumentace pro vydání stavebního povol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476.9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le Sbírky zákonů č. 405/2017 „Přílohy č. 12 k vyhlášce č. 499/2006 Sb.,</w:t>
      </w:r>
      <w:r>
        <w:rPr/>
        <w:t xml:space="preserve"> </w:t>
      </w:r>
      <w:r>
        <w:rPr>
          <w:rFonts w:cs="Arial" w:ascii="Arial" w:hAnsi="Arial"/>
        </w:rPr>
        <w:t xml:space="preserve">o územním plánování a stavebním řádu (stavební zákon), ve znění zákona č. 227/2009 Sb. a zákona č. 350/2012 Sb.“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Rozsah a obsah projektové dokumentace pro ohlášení stavby uvedené v § 104 odst. 1 písm. a) až e) stavebního zákona nebo pro vydání stavebního povolení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>01 /2023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roslav Borovičk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n Macek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</w:rPr>
      </w:pPr>
      <w:r>
        <w:rPr>
          <w:rFonts w:cs="Arial" w:ascii="Arial" w:hAnsi="Arial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40 00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A. 1 Identifikační údaj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1 Údaje o stavbě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 název stavb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Stavební úprava stávajícího výtahu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 místo stavby (adresa, čísla popisná, katastrální území, parcelní čísla pozemků)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Český rozhlas Vinohradská 1409/12, Praha 2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Parcelní číslo: 490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c) předmět projektové dokumentace - nová stavba nebo změna dokončené stavby, trvalá nebo dočasná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Jedná se o trvalou stavební úpravu již dokončené stavby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vba, účel užívaní stavby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Stávající objekt, administrativní budov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2 Údaje o stavebníkovi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/>
      </w:pPr>
      <w:r>
        <w:rPr>
          <w:sz w:val="20"/>
          <w:szCs w:val="20"/>
          <w:u w:val="single"/>
        </w:rPr>
        <w:t xml:space="preserve">a) jméno, příjmení a místo trvalého pobytu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Český rozhas Vinohradská 1409/12, Praha 2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méno zástupce investor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chal Svoboda - správce objektu zodpovědný za realizaci díl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3 Údaje o zpracovateli projektové dokumentac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 jméno, příjmení, obchodní firma, IČ, bylo-li přiděleno, místo podnikání (fyzická  osoba podnikající) nebo obchodní firma nebo název, IČ, bylo-li přiděleno, adresa sídla (právnická osoba)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Ing. Jaroslav Borovička, Frýdlantská 1298/6, Praha 8, 182 00, IČO: 69475644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) jméno a příjmení hlavního projektanta včetně čísla, pod kterým je zapsán v evidenci autorizovaných </w:t>
        <w:tab/>
        <w:t xml:space="preserve">osob vedené Českou komorou architektů, nebo Českou komorou autorizovaných inženýrů a techniků </w:t>
        <w:tab/>
        <w:t>činných ve výstavbě, s vyznačeným oborem, popřípadě specializací jeho autorizace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Ing. Jaroslav Borovička, autorizovaný inženýr v oboru pozemní stavby, vedený ČKAIT 0007940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Stavební část </w:t>
      </w:r>
      <w:r>
        <w:rPr>
          <w:sz w:val="20"/>
          <w:szCs w:val="20"/>
        </w:rPr>
        <w:t>- Ing. Jaroslav Borovička, autorizovaný inženýr v oboru pozemní stavby, vedený ČKAIT 0007940, Ing. Jan Macek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Statická část </w:t>
      </w:r>
      <w:r>
        <w:rPr>
          <w:sz w:val="20"/>
          <w:szCs w:val="20"/>
        </w:rPr>
        <w:t>- Ing. Karel Mikeš Ph.D., autorizovaný inženýr v oboru pozemní stavby, statika a dynamika staveb, vedený ČKAIT 0010590, IS00 a IP00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BŘS </w:t>
      </w:r>
      <w:r>
        <w:rPr>
          <w:sz w:val="20"/>
          <w:szCs w:val="20"/>
        </w:rPr>
        <w:t>– Ing. Miroslav Pavelka, autorizovaný technik v oboru požární bezpečnost staveb, vedený ČKAIT 000 3626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rojní část- Ing. Zdeněk Procházka - autorizovaný technik pro technologická zařízení staveb, vedený ČKAIT 1400381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Elektro silnoproud </w:t>
      </w:r>
      <w:r>
        <w:rPr>
          <w:sz w:val="20"/>
          <w:szCs w:val="20"/>
        </w:rPr>
        <w:t>- Ing. Josef Morčuš, Ing. Josef Němeček - autorizovaný inženýr pro techniku prostředí staveb, vedený ČKAIT 0009119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/>
      </w:pPr>
      <w:r>
        <w:rPr>
          <w:b/>
          <w:sz w:val="20"/>
          <w:szCs w:val="20"/>
          <w:highlight w:val="lightGray"/>
        </w:rPr>
        <w:t>A.2 Členění stavby na objekty a technická a technologická zařízení</w:t>
      </w:r>
      <w:r>
        <w:rPr>
          <w:b/>
          <w:sz w:val="20"/>
          <w:szCs w:val="20"/>
        </w:rPr>
        <w:t xml:space="preserve">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 xml:space="preserve">Stavbu tvoří jeden stavební objekt.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A.3 Seznam vstupních podkladů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 xml:space="preserve">- archivní dokumentace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/>
      </w:pPr>
      <w:r>
        <w:rPr>
          <w:sz w:val="20"/>
          <w:szCs w:val="20"/>
        </w:rPr>
        <w:t xml:space="preserve">- zaměření stávajících prostor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tavební úprava stávajícího výtahu</w:t>
    </w:r>
  </w:p>
  <w:p>
    <w:pPr>
      <w:pStyle w:val="Header"/>
      <w:ind w:left="3672" w:firstLine="1992"/>
      <w:rPr>
        <w:rFonts w:ascii="Century Gothic" w:hAnsi="Century Gothic" w:cs="Century Gothic"/>
        <w:b/>
        <w:b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entury Gothic" w:ascii="Century Gothic" w:hAnsi="Century Gothic"/>
        <w:b/>
        <w:lang w:val="en-US" w:eastAsia="en-US"/>
      </w:rPr>
      <w:t>Vinohradská 1409/12, Pra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..</dc:creator>
  <dc:description/>
  <cp:keywords/>
  <dc:language>en-US</dc:language>
  <cp:lastModifiedBy>Máca</cp:lastModifiedBy>
  <cp:lastPrinted>2023-07-31T09:42:00Z</cp:lastPrinted>
  <dcterms:modified xsi:type="dcterms:W3CDTF">2023-07-31T09:06:00Z</dcterms:modified>
  <cp:revision>22</cp:revision>
  <dc:subject/>
  <dc:title>SEZNAM PODKLADŮ OD INVESTORA PRO PROJEKTANTA</dc:title>
</cp:coreProperties>
</file>